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41" w:rightFromText="141" w:tblpX="0" w:tblpXSpec="center" w:tblpY="961" w:topFromText="0" w:vertAnchor="page"/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2"/>
        <w:gridCol w:w="7200"/>
        <w:gridCol w:w="3779"/>
        <w:gridCol w:w="1129"/>
        <w:gridCol w:w="638"/>
        <w:gridCol w:w="754"/>
        <w:gridCol w:w="875"/>
        <w:gridCol w:w="707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M. ANTÔNIO CONSELHEIRO  (Lotes 4556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é Escola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TARDE  LOCADO (X)            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ing4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ing4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ssentamento Capivara, Estrada Bom Será, Estrada dos Colonos (Assentamento Cerro do Munhoz), Esco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uilometragem Diária: 20,28 km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4.056 km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/02/2022 à 16/12/202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1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30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de: 12:30 às 16:3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Espera: 4h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20,2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/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b47fd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rsid w:val="00a40d0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Ttulo3Char"/>
    <w:qFormat/>
    <w:rsid w:val="00eb47fd"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link w:val="Ttulo4Char"/>
    <w:qFormat/>
    <w:rsid w:val="00eb47fd"/>
    <w:pPr>
      <w:keepNext w:val="true"/>
      <w:outlineLvl w:val="3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3Char" w:customStyle="1">
    <w:name w:val="Título 3 Char"/>
    <w:basedOn w:val="DefaultParagraphFont"/>
    <w:link w:val="Heading3"/>
    <w:qFormat/>
    <w:rsid w:val="00a65bf1"/>
    <w:rPr>
      <w:rFonts w:eastAsia="Times New Roman"/>
      <w:b/>
      <w:sz w:val="28"/>
    </w:rPr>
  </w:style>
  <w:style w:type="character" w:styleId="Ttulo4Char" w:customStyle="1">
    <w:name w:val="Título 4 Char"/>
    <w:basedOn w:val="DefaultParagraphFont"/>
    <w:link w:val="Heading4"/>
    <w:qFormat/>
    <w:rsid w:val="00a65bf1"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54C12F-CD7E-418B-8985-D8A75609D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  <Pages>1</Pages>
  <Words>132</Words>
  <Characters>716</Characters>
  <CharactersWithSpaces>847</CharactersWithSpaces>
  <Paragraphs>1</Paragraphs>
  <Company>SM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dc:language>en-US</dc:language>
  <cp:lastModifiedBy>Transportes 02</cp:lastModifiedBy>
  <cp:lastPrinted>2022-01-13T13:36:00Z</cp:lastPrinted>
  <dcterms:modified xsi:type="dcterms:W3CDTF">2022-01-13T13:36:00Z</dcterms:modified>
  <cp:revision>49</cp:revision>
  <dc:subject/>
  <dc:title>Í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